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50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58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ГЛАСОВАНО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ПТД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РКС-Менеджмент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ОВОГОР - Прикамье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С.А. Гордее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/В.В.Глазков/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20___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____»__________20___ г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 xml:space="preserve">Техническое задание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 xml:space="preserve">на капитальный ремонт электрооборудования ячеек РУ-6 кВ ВНС-2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: </w:t>
            </w:r>
            <w:r>
              <w:rPr>
                <w:rFonts w:cs="Arial" w:ascii="Arial" w:hAnsi="Arial"/>
                <w:iCs/>
                <w:color w:val="000000"/>
              </w:rPr>
              <w:t>614002, г.Пермь, ул.Чернышевского,2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/КПП </w:t>
            </w:r>
            <w:r>
              <w:rPr>
                <w:rFonts w:cs="Arial" w:ascii="Arial" w:hAnsi="Arial"/>
                <w:iCs/>
                <w:color w:val="000000"/>
              </w:rPr>
              <w:t>5902817382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iCs/>
                <w:color w:val="000000"/>
              </w:rPr>
              <w:t>59015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Р/с </w:t>
            </w:r>
            <w:r>
              <w:rPr>
                <w:rFonts w:cs="Arial" w:ascii="Arial" w:hAnsi="Arial"/>
                <w:bCs/>
                <w:color w:val="000000"/>
              </w:rPr>
              <w:t>№4070281064902010149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bCs/>
                <w:color w:val="000000"/>
              </w:rPr>
              <w:t xml:space="preserve">Западно-уральском банке ПАО "СБЕРБАНК РОССИИ"   г. Перм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ИК 045773603</w:t>
            </w:r>
          </w:p>
          <w:p>
            <w:pPr>
              <w:pStyle w:val="Normal"/>
              <w:ind w:hanging="709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</w:rPr>
              <w:t>К/с 301018109000000006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ный управляющий директор - Глазков Владимир Викто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йствует на основании доверенности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№ 33 от 16.03.2016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info@novogor.perm.r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провед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программа 2018г.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местоположение объ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ский край, Пермский район, б.н.п. Гляденово, РУ-6 кВ ВНС-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тарифа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назначение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технических задач - повышение надежности электроснабжения, экономических - снижение эксплуатационных затрат на обслуживание и ремон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ячеек РУ-6 кВ - КРУ2-10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Тип выкатного элемента-КВЭ-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ячеек с масляными выключателями ВМГ-10 - 5 штук: ячейки №№2,11,12-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ном</w:t>
            </w:r>
            <w:r>
              <w:rPr>
                <w:rFonts w:cs="Arial" w:ascii="Arial" w:hAnsi="Arial"/>
              </w:rPr>
              <w:t xml:space="preserve"> =1250 А; ячейки №№1,16 -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ном.</w:t>
            </w:r>
            <w:r>
              <w:rPr>
                <w:rFonts w:cs="Arial" w:ascii="Arial" w:hAnsi="Arial"/>
              </w:rPr>
              <w:t>=630 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ый ток  =220 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производ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но 365 дней в год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/>
            </w:pPr>
            <w:r>
              <w:rPr>
                <w:rFonts w:cs="Arial" w:ascii="Arial" w:hAnsi="Arial"/>
              </w:rPr>
              <w:t xml:space="preserve">Разработка и согласование графиков и проектов производства работ. 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и поставка нового оборудования и материалов.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грирование блоков микропроцессорных защит в существующую схему управления РУ-6кВ, внесение изменений в схему управления. 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в ячейках РУ-6 кВ</w:t>
            </w:r>
            <w:r>
              <w:rPr>
                <w:rFonts w:cs="Arial" w:ascii="Arial" w:hAnsi="Arial"/>
                <w:bCs/>
                <w:iCs/>
              </w:rPr>
              <w:t xml:space="preserve"> согласно требованиям нормативной документации и в объемах </w:t>
            </w:r>
            <w:r>
              <w:rPr>
                <w:rFonts w:cs="Arial" w:ascii="Arial" w:hAnsi="Arial"/>
              </w:rPr>
              <w:t>утвержденной Заказчиком дефектной ведомости.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уско-наладочных работ</w:t>
            </w:r>
            <w:r>
              <w:rPr>
                <w:rFonts w:cs="Arial" w:ascii="Arial" w:hAnsi="Arial"/>
                <w:bCs/>
                <w:iCs/>
              </w:rPr>
              <w:t xml:space="preserve"> согласно требованиям нормативной документации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Состав и виды работ, выполняемых подрядчи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начала работ разработать и согласовать с Заказчиком график и проект производства работ. 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 и поставка оборудования и материалов, необходимых для проведения работ. До закупки оборудования, тип оборудования согласовать с Заказчиком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/>
            </w:pPr>
            <w:r>
              <w:rPr>
                <w:rFonts w:cs="Arial" w:ascii="Arial" w:hAnsi="Arial"/>
              </w:rPr>
              <w:t>В ячейках РУ-6 кВ выполнить работы согласно дефектной ведомости, в том числе:</w:t>
            </w:r>
          </w:p>
          <w:p>
            <w:pPr>
              <w:pStyle w:val="Style39"/>
              <w:numPr>
                <w:ilvl w:val="0"/>
                <w:numId w:val="3"/>
              </w:numPr>
              <w:tabs>
                <w:tab w:val="clear" w:pos="851"/>
                <w:tab w:val="left" w:pos="458" w:leader="none"/>
              </w:tabs>
              <w:ind w:left="34" w:hanging="0"/>
              <w:rPr/>
            </w:pPr>
            <w:r>
              <w:rPr>
                <w:rFonts w:cs="Arial" w:ascii="Arial" w:hAnsi="Arial"/>
              </w:rPr>
              <w:t>разборка в ячейках существующих электрических аппаратов, элементов силовой цепи и цепей вторичной коммутации, подлежащих замене.</w:t>
            </w:r>
          </w:p>
          <w:p>
            <w:pPr>
              <w:pStyle w:val="Style39"/>
              <w:numPr>
                <w:ilvl w:val="0"/>
                <w:numId w:val="3"/>
              </w:numPr>
              <w:tabs>
                <w:tab w:val="clear" w:pos="851"/>
                <w:tab w:val="left" w:pos="458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ка заменяемых электрических аппаратов, элементов силовой цепи и цепей вторичной коммутации.  </w:t>
            </w:r>
          </w:p>
          <w:p>
            <w:pPr>
              <w:pStyle w:val="Style39"/>
              <w:numPr>
                <w:ilvl w:val="0"/>
                <w:numId w:val="3"/>
              </w:numPr>
              <w:tabs>
                <w:tab w:val="clear" w:pos="851"/>
                <w:tab w:val="left" w:pos="458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уско-наладочных работ на оборудовании ячеек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принципиальные электрические схемы управления оборудованием ячеек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сполнительной документации в объемах указанных в Приложении №1 к ТЗ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инструкции по эксплуатации смонтированного оборудования. 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структажа по эксплуатации установленного электрооборудования ячеек для оперативного персонала Заказчика.</w:t>
            </w:r>
          </w:p>
        </w:tc>
      </w:tr>
      <w:tr>
        <w:trPr>
          <w:trHeight w:val="11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ования к используемому оборудованию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куумные выключатели должны иметь пружинно-моторный привод с возможностью ручного включения без оперативного источника питания. Отключающая способность вакуумного выключателя не менее 25кА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омплекте адаптации должны быть учтены все блокировки в соответствии с требованиями действующих норм и правил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ропроцессорные терминалы РЗиА - 2 шт., обеспечение защит МТЗ, ТО, ЗНЗ, ЗМН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удование и материалы подлежащие замене должны иметь сертификаты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паспорта)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я на оборудование и материалы в соответствии с гарантийными обязательствами заводов-изготовителей.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-7"/>
              </w:rPr>
              <w:t xml:space="preserve">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Принципиальные электрические схемы управления оборудованием ячеек выполнить в соответствии с требованиями стандартов, действующих на территории РФ.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принимаемых решений в ходе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Акты комиссионного обследования, акты на дополнительные работы, акты замены видов и объемов рабо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технологическим решен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одные данные для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58" w:leader="none"/>
              </w:tabs>
              <w:ind w:left="720" w:hanging="68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задание на проведение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58" w:leader="none"/>
              </w:tabs>
              <w:ind w:left="720" w:hanging="68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ная ведомость на выполнение работ.</w:t>
            </w:r>
          </w:p>
          <w:p>
            <w:pPr>
              <w:pStyle w:val="Normal"/>
              <w:tabs>
                <w:tab w:val="clear" w:pos="851"/>
                <w:tab w:val="left" w:pos="458" w:leader="none"/>
              </w:tabs>
              <w:ind w:left="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ополнительные условия для выполнения работ по запросу исполнител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метной документ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ую документацию выполнить с применением федеральных сметных нормативов (редакции 2009г.) на текущий период, с разницей в стоимости материалов по всей номенклатуре, согласовать с Заказчик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природоохранным мероприят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требуетс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архитектурным, конструктивным и объёмно-планировочным решен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требования к технологическому оборуд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росные листы на приобретаемое оборудование предоставляются Заказчику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7"/>
              </w:rPr>
              <w:t xml:space="preserve">Требования 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ированное оборудование и кабельная продукция передается Заказчику. Трансформаторное масло утилизируется силами подрядной организ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6"/>
              </w:rPr>
              <w:t xml:space="preserve">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выполнения работ (по основным этапам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работ июнь-август 2018г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5" w:leader="none"/>
              </w:tabs>
              <w:ind w:left="360" w:hanging="3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ная документация в составе: Приложение №1 к ТЗ. </w:t>
            </w:r>
          </w:p>
          <w:p>
            <w:pPr>
              <w:pStyle w:val="Normal"/>
              <w:tabs>
                <w:tab w:val="clear" w:pos="851"/>
                <w:tab w:val="left" w:pos="458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ая документация - 2 экз. (приложение №1 к Т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Дополнительные требования и особые услов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/>
            </w:pPr>
            <w:r>
              <w:rPr>
                <w:rFonts w:cs="Arial" w:ascii="Arial" w:hAnsi="Arial"/>
              </w:rPr>
              <w:t xml:space="preserve">Работы осуществляются в условиях действующего производства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подрядной организации свидетельства   о допуске к определенному виду или вид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 в подрядной организации аттестованного персонала на проведение работ по испытанию, монтажу и наладке оборудования в электроустановках до и выше 1000 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/>
            </w:pPr>
            <w:r>
              <w:rPr>
                <w:rFonts w:cs="Arial" w:ascii="Arial" w:hAnsi="Arial"/>
              </w:rPr>
              <w:t xml:space="preserve">Наличие у подрядной организации в собственности аттестованной  в Ростехнадзоре электротехнической лаборатории на проведение работ по испытанию оборудования в электроустановках до и выше 1000 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/>
            </w:pPr>
            <w:r>
              <w:rPr>
                <w:rFonts w:cs="Arial" w:ascii="Arial" w:hAnsi="Arial"/>
              </w:rPr>
              <w:t xml:space="preserve">Наличие у подрядной организации технического центра (базы) для монтажа вакуумных выключателе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подрядной  организации положительного опыта по ремонту, монтажу и наладке систем РЗи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подрядной организации сертификата официального партнёра изготовителя оборуд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рантия на выполненные работы 60 месяце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уринских Владимир Геннадьевич, главный энергети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. (342)2‒100‒665, e-mail: </w:t>
            </w:r>
            <w:r>
              <w:rPr>
                <w:rFonts w:cs="Arial" w:ascii="Arial" w:hAnsi="Arial"/>
                <w:color w:val="000000"/>
                <w:lang w:val="en-US"/>
              </w:rPr>
              <w:t>mishurinskih@novogor.perm.ru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  <w:lang w:val="en-US"/>
        </w:rPr>
      </w:r>
    </w:p>
    <w:p>
      <w:pPr>
        <w:pStyle w:val="Normal"/>
        <w:widowControl w:val="false"/>
        <w:autoSpaceDE w:val="false"/>
        <w:ind w:left="7560" w:hanging="7560"/>
        <w:rPr/>
      </w:pPr>
      <w:r>
        <w:rPr>
          <w:rFonts w:cs="Arial" w:ascii="Arial" w:hAnsi="Arial"/>
          <w:bCs/>
        </w:rPr>
        <w:t>Технический директор</w:t>
      </w:r>
      <w:r>
        <w:rPr>
          <w:rFonts w:cs="Times New Roman" w:ascii="Times New Roman" w:hAnsi="Times New Roman"/>
          <w:bCs/>
        </w:rPr>
        <w:t xml:space="preserve"> </w:t>
        <w:tab/>
        <w:tab/>
      </w:r>
      <w:r>
        <w:rPr>
          <w:rFonts w:cs="Arial" w:ascii="Arial" w:hAnsi="Arial"/>
          <w:bCs/>
        </w:rPr>
        <w:t>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Главный инженер</w:t>
        <w:tab/>
        <w:tab/>
        <w:tab/>
        <w:tab/>
        <w:tab/>
        <w:tab/>
        <w:tab/>
        <w:tab/>
        <w:t>К.А. Гус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Главный энергетик</w:t>
        <w:tab/>
        <w:tab/>
        <w:tab/>
        <w:tab/>
        <w:tab/>
        <w:tab/>
        <w:tab/>
        <w:t>В.Г. Мишуринских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УКС</w:t>
        <w:tab/>
        <w:tab/>
        <w:tab/>
        <w:tab/>
        <w:tab/>
        <w:tab/>
        <w:tab/>
        <w:tab/>
        <w:t>А.В. Голдоб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цеха №7</w:t>
        <w:tab/>
        <w:tab/>
        <w:tab/>
        <w:tab/>
        <w:tab/>
        <w:tab/>
        <w:tab/>
        <w:t>Ф.Ф. Зиганш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Исполнительной документации по капитальному ремонту оборудования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ость технической документации, предъявляемой при сдаче-приемке электромонтажных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технической готовности электромонтажных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риемки-передачи оборудования на капитальный  ремон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 выявленных дефектах оборуд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ость смонтированного электрооборуд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ы приёмки скрытых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ередачи демонтированного оборудования и материалов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ы и паспорта на примененные материалы и оборудование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по пуско‒наладке смонтированного оборуд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</w:rPr>
        <w:t>Отчет по приемо‒сдаточным испытаниям смонтированного оборудования и кабельных сетей (свидетельство о регистрации электролаборатории, протоколы испытаний)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журнал производства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а по продлению сроков производства работ, согласованные Обществом (при необходимости)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а-согласования применения материалов, взамен материалов предложенных в утвержденной смете (при необходимости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ные принципиальные электрические схемы ячеек, необходимые для эксплуатации электрооборудования, предоставить</w:t>
      </w:r>
      <w:r>
        <w:rPr/>
        <w:t xml:space="preserve"> </w:t>
      </w:r>
      <w:r>
        <w:rPr>
          <w:rFonts w:cs="Arial" w:ascii="Arial" w:hAnsi="Arial"/>
        </w:rPr>
        <w:t>на бумажном носителе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ы уставок защи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</w:rPr>
        <w:t>Инструкции по эксплуатации смонтированного оборудования с подписями работников оперативного персонала о прохождении инструктаж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5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/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sz w:val="20"/>
      <w:szCs w:val="20"/>
    </w:rPr>
  </w:style>
  <w:style w:type="character" w:styleId="WW8Num17z1">
    <w:name w:val="WW8Num17z1"/>
    <w:qFormat/>
    <w:rPr>
      <w:rFonts w:cs="Times New Roman"/>
      <w:b w:val="false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8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53:00Z</dcterms:created>
  <dc:creator>KL</dc:creator>
  <dc:description/>
  <cp:keywords/>
  <dc:language>en-US</dc:language>
  <cp:lastModifiedBy>Азанов Андрей Леонидович</cp:lastModifiedBy>
  <cp:lastPrinted>2017-10-27T08:25:00Z</cp:lastPrinted>
  <dcterms:modified xsi:type="dcterms:W3CDTF">2017-10-27T03:27:00Z</dcterms:modified>
  <cp:revision>7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